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АДМИНИСТРАЦ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результатах публичных слушаний</w:t>
      </w:r>
      <w:r>
        <w:rPr>
          <w:b/>
          <w:sz w:val="27"/>
          <w:szCs w:val="27"/>
        </w:rPr>
        <w:t xml:space="preserve"> по </w:t>
      </w:r>
      <w:r>
        <w:rPr>
          <w:b/>
          <w:color w:val="000000"/>
          <w:sz w:val="27"/>
          <w:szCs w:val="27"/>
        </w:rPr>
        <w:t>вопросу предоставления разрешения на условно разрешенный вид использования земельного участка в квартале 28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7"/>
          <w:szCs w:val="27"/>
        </w:rPr>
        <w:t>18 мая 2016 года                                                                              город Благовещенс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38"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земельного управления администрации города Благовещенска, на основании постановления мэра города Благовещенска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14.04.2016 № 11</w:t>
      </w:r>
      <w:r>
        <w:rPr>
          <w:sz w:val="28"/>
          <w:szCs w:val="28"/>
        </w:rPr>
        <w:t>, проведены публичные слушания по вопросу предоставления разрешения на условно разрешенный вид использования земельного участка в квартале 28 города Благовещенс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рок проведения публичных слушаний – 28 дней (с 22.04.2016                  по 20.05.2016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     от 23.06.2005 № 63/10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мэра города Благовещенска № 11 от 14.04.2016 г. и информация о дате, месте и времени проведения публичных слушаний были опубликованы в газете «Благовещенск» от 22 апреля 2016 г., размещены на официальном сайте администрации города Благовещенск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мая 2016 года на публичных слушаниях рассмотрен вопрос – </w:t>
      </w:r>
      <w:r>
        <w:rPr>
          <w:color w:val="000000"/>
          <w:sz w:val="28"/>
          <w:szCs w:val="28"/>
        </w:rPr>
        <w:t>28:01:130028:583 площадью 491 кв.м, государственная собственность на который не разграничена, расположенного в квартале 28 города Благовещенска, в территориальной зоне центра многофункциональной  общественно-деловой и коммерческой активности с ограничениями по условиям регулирования застройки (Ц-1И) – для размещения автостоянк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Информацию по вопросу представила </w:t>
      </w:r>
      <w:r>
        <w:rPr>
          <w:sz w:val="28"/>
          <w:szCs w:val="28"/>
        </w:rPr>
        <w:t>начальник отдела территориального планирования управления архитектуры и градостроительства администрации города Благовещенска – Хицунова Анна Павловна, пояснив причины, по которым запрашивается данное раз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вопросу, для включения в протокол публичных слушаний, в установленном порядке поступило 3 заявки (без выступления) от смежных землепользователей: Ворожцовой Юлии Владимировны, Николаевой Ольги Владимировны и Омельяненко Евгения Александ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и выразили отрицательное мнение, так как опасаются, что при строительстве автостоянки будут затронуты их земельные участки и снесены надворные постройки, и проезд к автостоянке будет осуществляться по их дворовой территори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жителей были даны разъяснения, что проезд к автостоянке по земельным участкам жилых домов н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изнаны состоявшими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   А.В. Раханский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врова Т.С., 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9-17-57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08:00Z</dcterms:created>
  <dc:creator>-=::ADMBLAG::=-</dc:creator>
  <dc:description/>
  <cp:keywords/>
  <dc:language>en-US</dc:language>
  <cp:lastModifiedBy>user</cp:lastModifiedBy>
  <cp:lastPrinted>2015-08-12T14:25:00Z</cp:lastPrinted>
  <dcterms:modified xsi:type="dcterms:W3CDTF">2016-05-18T02:24:00Z</dcterms:modified>
  <cp:revision>27</cp:revision>
  <dc:subject/>
  <dc:title>ЗАКЛЮЧЕНИЕ</dc:title>
</cp:coreProperties>
</file>